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OLABUS N° 6-2 RITORNO POMERIDANO PRIMARIA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38" w:type="dxa"/>
        <w:jc w:val="left"/>
        <w:tblInd w:w="19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4"/>
        <w:gridCol w:w="1854"/>
      </w:tblGrid>
      <w:tr>
        <w:trPr/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15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ZZA REPUBBLICA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O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TOGLIATTI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2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GIORGIO LA PIRA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4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E FONTI INCROCIO VIA LA PIRA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6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E FONTI 54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PASTICCERIA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PICCIANO 35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3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PICCIANO 65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4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PICCIANO 111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SPICCIANO 8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8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C. TIGNANO CASTELLO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42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ELLA VALLE, 20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48</w:t>
            </w:r>
          </w:p>
        </w:tc>
      </w:tr>
      <w:tr>
        <w:trPr/>
        <w:tc>
          <w:tcPr>
            <w:tcW w:w="6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GAZZINO DEPOSITO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3T09:12:00Z</cp:lastPrinted>
  <dcterms:modified xsi:type="dcterms:W3CDTF">2016-11-29T15:15:22Z</dcterms:modified>
  <cp:revision>16</cp:revision>
  <dc:subject/>
  <dc:title/>
</cp:coreProperties>
</file>